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бюджета Старолеушковского 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5 год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(тыс. руб.</w:t>
      </w:r>
      <w:r>
        <w:rPr/>
        <w:t>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160"/>
        <w:gridCol w:w="1620"/>
      </w:tblGrid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 xml:space="preserve">Совета Старолеушковского  сельского поселения от    29  декабря 2015 </w:t>
              <w:br/>
              <w:t>года № 18/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, всего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23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676,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0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68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    </w:t>
              <w:br/>
              <w:t xml:space="preserve">доходы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7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76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6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4,4</w:t>
            </w:r>
          </w:p>
        </w:tc>
      </w:tr>
      <w:tr>
        <w:trPr>
          <w:trHeight w:val="267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>физических лиц  с доходов, полученных от  осуществления деятельности физическими лицами, зарегистрированными в качестве ИП,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8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>физических лиц 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3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 реализуемые на территории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2,1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2,1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230 01 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7,5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24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 автомобильный бензин 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25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6,3</w:t>
            </w:r>
          </w:p>
        </w:tc>
      </w:tr>
      <w:tr>
        <w:trPr>
          <w:trHeight w:val="144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 прямогонный бензин 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26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6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2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За налоговые периоды, истекшие до 1 января 2011 год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8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21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8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9</w:t>
            </w:r>
          </w:p>
        </w:tc>
      </w:tr>
      <w:tr>
        <w:trPr>
          <w:trHeight w:val="48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56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593,6</w:t>
            </w:r>
          </w:p>
        </w:tc>
      </w:tr>
      <w:tr>
        <w:trPr>
          <w:trHeight w:val="48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06030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0,8</w:t>
            </w:r>
          </w:p>
        </w:tc>
      </w:tr>
      <w:tr>
        <w:trPr>
          <w:trHeight w:val="48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060331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0,8</w:t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 с физических ли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2,8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06043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,8</w:t>
            </w:r>
          </w:p>
        </w:tc>
      </w:tr>
      <w:tr>
        <w:trPr>
          <w:trHeight w:val="68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,6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</w:tr>
      <w:tr>
        <w:trPr>
          <w:trHeight w:val="5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 xml:space="preserve">поступления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3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08,3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1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6,9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субъектов РФ и муниципальных образований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1001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69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на 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  на 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4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,5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00 10 0000 1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5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30 10 0000 1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 имеющих целевое назначение прошлых лет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0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00 10 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5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и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З.Ю. Ши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User</cp:lastModifiedBy>
  <cp:lastPrinted>2016-03-30T10:22:00Z</cp:lastPrinted>
  <dcterms:modified xsi:type="dcterms:W3CDTF">2016-06-03T10:33:00Z</dcterms:modified>
  <cp:revision>101</cp:revision>
  <dc:subject/>
  <dc:title/>
</cp:coreProperties>
</file>